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езультатов ЕГЭ по истории России по Советскому району г.Казан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0 г. ЕГЭ  по истории в районе сдавали </w:t>
      </w:r>
      <w:r>
        <w:rPr>
          <w:sz w:val="28"/>
          <w:szCs w:val="28"/>
          <w:highlight w:val="yellow"/>
        </w:rPr>
        <w:t>747 учеников</w:t>
      </w:r>
      <w:r>
        <w:rPr>
          <w:sz w:val="28"/>
          <w:szCs w:val="28"/>
        </w:rPr>
        <w:t xml:space="preserve">. Задания были направлены на проверку знаний и умений выпускников по материалам курса школьной программ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Часть 1: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экзаменационной работы направлена на проверку знаний базового уровня (места, обстоятельств, участников событий) и знаний в изменённой ситуации (понимание связей единичных фактов и общих исторических явлений), умение указывать их характерные черты, производить поиск информации в источнике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Низкие баллы</w:t>
      </w:r>
      <w:r>
        <w:rPr>
          <w:sz w:val="28"/>
          <w:szCs w:val="28"/>
        </w:rPr>
        <w:t xml:space="preserve">  получены учащимися при выполнении следующих заданий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-31 (11.27%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-27 (38,73%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-26 (47,18%)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-28 (48,59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Высокие балл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-3 (77,46%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-10 (76,06%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-12 (66,9%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-13 (73,24%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-16 (68,31%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-17 (72,54%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-15 (73,24%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-1 (69,01%)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-14 (62,68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ом, больше половины учеников с заданиями части  А справились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Рекомендации:</w:t>
      </w:r>
      <w:r>
        <w:rPr>
          <w:sz w:val="28"/>
          <w:szCs w:val="28"/>
        </w:rPr>
        <w:t xml:space="preserve">  учителям следует обратить внимание на организацию работы по изучению хронологии исторических событий, по развитию умения соотнесения единичных фактов и явлений, определение характерных признаков событий и явлений, большее внимание уделять работе с источник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Часть2: </w:t>
      </w:r>
      <w:r>
        <w:rPr>
          <w:sz w:val="28"/>
          <w:szCs w:val="28"/>
        </w:rPr>
        <w:t xml:space="preserve">(часть В) предусматривает следующие виды деятельности: установление последовательности событий, соотнесение двух видов информации, умение извлекать информацию из источника, классифицировать и систематизировать фак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 xml:space="preserve">Низкие баллы </w:t>
      </w:r>
      <w:r>
        <w:rPr>
          <w:sz w:val="28"/>
          <w:szCs w:val="28"/>
        </w:rPr>
        <w:t xml:space="preserve"> получены при выполнении следующих заданий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5 (37,32%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7 (24,65%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9 (8,451%)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-10 (11,97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Высокие баллы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3 (62,68%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6 (51,41%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4 (59,15%)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-1 (41,55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ожалению, большинство заданий части В вызвало у учащихся затруднения при  их выполн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Рекомендации:</w:t>
      </w:r>
      <w:r>
        <w:rPr>
          <w:sz w:val="28"/>
          <w:szCs w:val="28"/>
        </w:rPr>
        <w:t xml:space="preserve">  большее внимание уделять анализу документов, особенно периода истор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i/>
          <w:sz w:val="28"/>
          <w:szCs w:val="28"/>
          <w:u w:val="single"/>
        </w:rPr>
        <w:t>Часть 3</w:t>
      </w:r>
      <w:r>
        <w:rPr>
          <w:sz w:val="28"/>
          <w:szCs w:val="28"/>
        </w:rPr>
        <w:t xml:space="preserve">  содержит задания с открытым развёрнутым ответом, они позволяют оценить высокий уровень подготовки учащихся. Лучше всего выпускники справились с заданиями С1-С3. Наивысший результат по заданию С-3 (46,48%), в котором раскрывается позиция автора документа. В группе заданий С4-С7 выпускники лучше всего справились с заданием, связанным с обобщённой характеристикой, систематизацией исторического материала-С4 (33,8%). Меньший результат получен при выполнении задания С7-С8 (18,31% и 12,68% соответственно). Это говорит о том, что учащиеся плохо справились с анализом двух объектов, выделением общих и особенных черт и характеристи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  <w:u w:val="single"/>
        </w:rPr>
        <w:t>Результаты</w:t>
      </w:r>
      <w:r>
        <w:rPr>
          <w:sz w:val="28"/>
          <w:szCs w:val="28"/>
        </w:rPr>
        <w:t xml:space="preserve"> выполнения выпускниками заданий типа С говорят о необходимости широкого использования типовых заданий не только при подготовке к экзамену, но и при изучении курса истории России в целом. Серьёзной проблемой является и отсутствие базового учебника по истории России. Кроме этого, необходимо обратить внимание на формирование общеучебных навыков анализа, синтеза, срав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9:18:00Z</dcterms:created>
  <dc:creator>Марина</dc:creator>
  <dc:description/>
  <cp:keywords/>
  <dc:language>en-US</dc:language>
  <cp:lastModifiedBy>Юсупов Айрат Ильдарович</cp:lastModifiedBy>
  <dcterms:modified xsi:type="dcterms:W3CDTF">2010-11-15T20:14:00Z</dcterms:modified>
  <cp:revision>24</cp:revision>
  <dc:subject/>
  <dc:title/>
</cp:coreProperties>
</file>